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>Приложение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1  к ОП СМПС –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Соглашение о международном пассажирском сообщении (СМПС) с учетом особенностей применения его отдельных норм 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в государствах-участниках Содружества Независимых Государств, Грузии, Латвийской Республики, Литовской Республики, </w:t>
      </w:r>
    </w:p>
    <w:p>
      <w:pPr>
        <w:pStyle w:val="Style19"/>
        <w:ind w:left="0" w:right="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стон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текста параграфа 1 Статьи 5 </w:t>
      </w:r>
      <w:r>
        <w:rPr>
          <w:rFonts w:cs="Times New Roman" w:ascii="Times New Roman" w:hAnsi="Times New Roman"/>
          <w:bCs/>
          <w:sz w:val="26"/>
          <w:szCs w:val="26"/>
        </w:rPr>
        <w:t>исключить абзац 4, абзац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наличии технической возможности, если проездной документ был оформлен с указанием персональных данных пассажира, и в соответствии с национальным законодательством перевозчик государства оформления проезда пассажира может оформить ему на бланке установленной формы проездной документ (дубликат) утраченного (украденного, утерянного) проездного документ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абзаца 6 параграфа 1 Статьи 6 изложить в ново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оговорные перевозчики, реализующие электронные проездные документы и предоставляющие услугу электронной регистрации (если применяется), обязаны разместить в информационных системах сети Интернет информацию об условиях предоставления услуги и особенностях применения электронных проездных документов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абзаца 3 параграфа 2 Статьи 10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и в возрасте до 10 лет без сопровождения взрослых к проезду в пассажирских поездах не допускаются. Пассажир, с которым следует ребенок до 10 лет, должен  иметь оригинал документа, подтверждающий возраст ребенк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1 Статьи 11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1. Пассажир имеет право в пути следования один раз сделать остановку с продлением срока годности проездного документа не более чем на 10 суток, с предъявлением его представителю перевозчика на станции (вокзале) в течение 3 часов с момента прибытия на станцию поезда, с которым он следовал, для проставления соответствующей отметки (кроме электронных и групповых проездных документов)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2 Статьи 13 изложить в новой редакции: 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2. Общая масса ручной клади, перевозимой бесплатно, не должна превышать 36 кг на каждое оформленное место. В счет установленной нормы провоза ручной клади разрешается перевозить при себе в разобранном и упакованном виде не более одного велосипеда без мотора, если он по своим размерам может быть помещен на местах, предназначенных для размещения ручной клади. 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ручной клади сверх установленной нормы допускаются перевозки складных детских и инвалидных колясок, если ребенок или лицо с ограниченной подвижностью, для которых предназначены коляски, следуют в поезде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имую ручную кладь, масса которой превышает установленную норму, пассажир должен оформить в качестве багажа, при этом, если масса ручной клади не превышает 50 кг, то пассажир обязан оплатить представителю перевозчика излишнюю ручную кладь с оплатой по тарифу перевозки багажа как за 20 кг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ручной клади по сумме трёх измерений не должен превышать 200 см и должен помещаться на специально отведённых для этого местах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пассажиром условий провоза ручной клади, перевозчик отказывает пассажиру в перевозке, при этом возврат провозных платежей производится в претензионном порядке по письменному заявлению пассажира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3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3. Пассажир имеет право провозить при себе комнатных животных (собак, кошек, птиц), при наличии соответствующих ветеринарных документов, в специальной таре в счет нормы ручной клади  на местах, предназначенных для размещения ручной клади*. 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аки, не помещенные в специальную тару, при наличии намордника и поводка должны перевозиться в отдельном купе купейного вагона (не более двух), а также  в купе вагона более высокого класса, если это согласовано перевозчиками. При этом пассажир обязан оплатить стоимость проездных документов по полному тарифу по числу незанятых мест в купе, кроме мест, занятых детьми, либо пассажирами, имеющими право на проезд по льготному тарифу, проезд которых оплачен в соответствии с правом на льготу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сутствии у перевозчика возможности предоставить отдельное купе для перевозки животных, такая перевозка не допускается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ая плата за провоз комнатных животных не взыскивается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В поездах ЗАО «Азербайджанские железные дороги» разрешается перевозка комнатных животных (собак, кошек, птиц) только в купейных вагонах, при этом пассажир обязан оплатить стоимость проездных документов по полному тарифу по числу незанятых мест в купе, кроме мест, занятых детьми, проезд которых оплачен по детскому тарифу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6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6. Пассажир сам должен заботиться о целости и сохранности ручной клади, а также о находящихся при нем комнатных животных (собаках, кошках, птицах)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сажир несет полную ответственность за нарушение перевозимыми им при себе животными или птицами санитарно-гигиенических требований и обязан обеспечить соответствующую уборку </w:t>
      </w:r>
      <w:r>
        <w:rPr>
          <w:rFonts w:cs="Times New Roman" w:ascii="Times New Roman" w:hAnsi="Times New Roman"/>
          <w:i/>
          <w:sz w:val="26"/>
          <w:szCs w:val="26"/>
        </w:rPr>
        <w:t>за ним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ункта 6) параграфа 1 Статьи 14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) предметы, размер которых по сумме трех измерений превышает 200 см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 2 к Соглашению (к Статье 36):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«03049  г. Киев,  ул. Уманская, 5, ГП «Украинский Государственный расчетный центр международных перевозок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049 г. Киев, ул. Уманская, 5, Филиал «Единый расчетный центр железнодорожных перевозок» ПАО «Украинская железная дорога»;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«АО  «Федеральная пассажирская компания»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2  к ОП СМПС –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жебная инструкция к ОП СМПС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1(к § 3 Инструкции) «Коды и условные обозначения железнодорожных администраций и перевозчиков»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«Государственная администрация железнодорожного транспорта Украины» изложить в новой редакции: «Публичное акционерное общество «Украинская железная дорога» (ПАО «Укрзализныця)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 «АО  «Федеральная пассажирская компания»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в Приложение  3  к ОП СМПС - </w:t>
      </w:r>
    </w:p>
    <w:p>
      <w:pPr>
        <w:pStyle w:val="FR1"/>
        <w:spacing w:lineRule="auto" w:line="240" w:before="0" w:after="0"/>
        <w:ind w:left="0" w:right="0" w:hanging="0"/>
        <w:rPr>
          <w:i w:val="false"/>
          <w:i w:val="false"/>
          <w:szCs w:val="26"/>
        </w:rPr>
      </w:pPr>
      <w:r>
        <w:rPr>
          <w:i w:val="false"/>
          <w:szCs w:val="26"/>
          <w:lang w:val="en-US" w:eastAsia="en-US"/>
        </w:rPr>
        <w:t xml:space="preserve">Альбом </w:t>
      </w:r>
      <w:r>
        <w:rPr>
          <w:i w:val="false"/>
          <w:szCs w:val="26"/>
        </w:rPr>
        <w:t>бланков проездных и перевозочных документов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одержание Приложения 23 «Описание электронного проездного документа» на нижеследующее: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tg-Cyrl-TJ"/>
        </w:rPr>
        <w:t xml:space="preserve">Приложение  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Cs/>
          <w:sz w:val="26"/>
          <w:szCs w:val="26"/>
          <w:lang w:eastAsia="tg-Cyrl-TJ"/>
        </w:rPr>
        <w:t>к Альбому бланков</w:t>
      </w:r>
    </w:p>
    <w:p>
      <w:pPr>
        <w:pStyle w:val="Heading"/>
        <w:ind w:left="5387" w:hanging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/>
          <w:bCs/>
          <w:sz w:val="26"/>
          <w:szCs w:val="26"/>
          <w:lang w:eastAsia="tg-Cyrl-TJ"/>
        </w:rPr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  <w:strike/>
          <w:highlight w:val="yellow"/>
        </w:rPr>
      </w:pPr>
      <w:r>
        <w:rPr>
          <w:b/>
        </w:rPr>
        <w:t xml:space="preserve">ОПИСАНИЕ </w:t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</w:rPr>
      </w:pPr>
      <w:r>
        <w:rPr>
          <w:b/>
        </w:rPr>
        <w:t xml:space="preserve">электронного проездного документа </w:t>
      </w:r>
    </w:p>
    <w:p>
      <w:pPr>
        <w:pStyle w:val="Normal"/>
        <w:ind w:firstLine="567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Таблица 1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00"/>
        <w:gridCol w:w="3446"/>
        <w:gridCol w:w="2263"/>
      </w:tblGrid>
      <w:tr>
        <w:trPr>
          <w:tblHeader w:val="true"/>
          <w:trHeight w:val="4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по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отип железнодорожной администрации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логотип железнодорожной администрации оформления документа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электронного проездного докумен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заказ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. Таблицу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trHeight w:val="11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железнодорожной администрации договорного перево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циф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еревозчика в АСУ «Экспресс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циф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совершения поездк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ГГ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.о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амилия и инициалы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аббревиатура наименования документа, удостоверяющего личность пассажира, номер документа (в соответствии с правилами железнодорожной администраци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 пассажира/гражданство/по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от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назнач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назна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 обслужив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знака – 1 цифра и 1 букв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буквенно-цифровой номер поезда – 3 цифры и 2 букв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 международном сообщении со странами дальнего зарубежья по «глобальной цене»  – бренд поез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о внутригосударственном и международном сообщении со странами СНГ и Балтии – категория по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trHeight w:val="5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 – 2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 – 1 бу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 – люк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– ку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– мяг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– плацкар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– об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– с местами для си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омер места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  <w:bookmarkEnd w:id="1"/>
            <w:bookmarkEnd w:id="2"/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муж/жен куп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ерхнее», «Среднее», «Нижнее», «У стол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 у стола» и другие в соответствии с особенностями различных поез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ариф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ид тарифа: полный, дет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о приобретенных сервисных услуг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 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ьгот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ведения о льготе (например, дет5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стоим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, 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 в соответствии с требованиями национального законод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тарифа (билет, плацкарта),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ой 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оимость сервисных услуг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умма сборов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электронного проездного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атус электронного проездного документа. Может принимать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под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йдена электронная рег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прохождения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 в случае прохождения электронной регистрации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, до которой возможна отмена электронной регистрации или прохождение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ризнака электронной регистрации строка 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ополнитель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оформ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ата и время оформления заказа (электронного проездного документ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принадлежность вагон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Н перевозч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оплат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орма оплаты: банковская карта; наличн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лужеб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е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говора – о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мерны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9. Должен содержать номер зака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садочный купон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ardingcou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для пассажир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для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 используется при применении специализированных технических устройств в государстве продажи электронного проездного докуме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означения полей о дате и времени отправления и прибытия поезда  DATE и TIME могут быть использованы пиктограмм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электронного проездного документа печатаются на национальном и русском, или на русском и английском языка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Таблица 2 - Наименования документа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726"/>
        <w:gridCol w:w="2151"/>
        <w:gridCol w:w="2418"/>
      </w:tblGrid>
      <w:tr>
        <w:trPr>
          <w:trHeight w:val="100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языке государ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русском язы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английском языке</w:t>
            </w:r>
          </w:p>
        </w:tc>
      </w:tr>
      <w:tr>
        <w:trPr>
          <w:trHeight w:val="6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твийская Республ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lv-LV"/>
              </w:rPr>
              <w:t xml:space="preserve">Pasūtījuma apstiprinājum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ение заказ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Booking confirmation</w:t>
            </w:r>
          </w:p>
        </w:tc>
      </w:tr>
      <w:tr>
        <w:trPr>
          <w:trHeight w:val="126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LECTR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CKET</w:t>
            </w:r>
          </w:p>
        </w:tc>
      </w:tr>
      <w:tr>
        <w:trPr>
          <w:trHeight w:val="94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Казах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Электрондық жол жүру құжа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проездной докумен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Узбеки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руйхатданутган 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 с электронной регистраци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ck Coupon</w:t>
            </w:r>
          </w:p>
        </w:tc>
      </w:tr>
    </w:tbl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электронного проездного документа</w:t>
      </w:r>
    </w:p>
    <w:p>
      <w:pPr>
        <w:pStyle w:val="Normal"/>
        <w:spacing w:before="0" w:after="200"/>
        <w:ind w:left="-540" w:hanging="0"/>
        <w:jc w:val="center"/>
        <w:rPr/>
      </w:pPr>
      <w:r>
        <w:rPr/>
        <w:object w:dxaOrig="11676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683.7pt" filled="f" o:ole="">
            <v:imagedata r:id="rId3" o:title=""/>
          </v:shape>
          <o:OLEObject Type="Embed" ProgID="" ShapeID="ole_rId2" DrawAspect="Content" ObjectID="_544884749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80" w:after="0"/>
      <w:ind w:left="2120" w:right="12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center" w:pos="4537" w:leader="none"/>
      </w:tabs>
      <w:spacing w:lineRule="auto" w:line="240" w:before="0" w:after="0"/>
      <w:ind w:left="567" w:right="283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_Текст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14:00Z</dcterms:created>
  <dc:creator>OPP</dc:creator>
  <dc:description/>
  <cp:keywords/>
  <dc:language>en-US</dc:language>
  <cp:lastModifiedBy>1</cp:lastModifiedBy>
  <cp:lastPrinted>2016-07-18T08:51:00Z</cp:lastPrinted>
  <dcterms:modified xsi:type="dcterms:W3CDTF">2016-10-20T09:27:00Z</dcterms:modified>
  <cp:revision>11</cp:revision>
  <dc:subject/>
  <dc:title/>
</cp:coreProperties>
</file>